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ПК по въпроси, свързани с разпореждане и възстановяване на земеделски зе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ПРОТОКОЛ № 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17.04.2024г. от 14:00 часа се проведе заседание на П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Васил Симеонов Благоев - Председате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Георги Димитров Прас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Георги Любенов Георгие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bg-BG"/>
        </w:rPr>
        <w:t>Становищ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bg-BG"/>
        </w:rPr>
        <w:t>1. По доклад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 xml:space="preserve"> с вх. № ОС_740 / 05.03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Спас Стоянов Стамболийски на проектни имоти с №№ 61922.243.408 /попадащ в имот кад.№ 61922.243.66/ и 61922.168.108 /попадащ в имот кад.№ 61922.168.6/, находящи се в землището на с. Райово, на основание чл.21, ал.1, т.8 от ЗМСМА, чл.8, ал.1 от ЗОС, § 27, ал.2, т.1 от ПЗР на </w:t>
      </w:r>
      <w:r>
        <w:rPr>
          <w:rFonts w:cs="Times New Roman" w:ascii="Times New Roman" w:hAnsi="Times New Roman"/>
          <w:sz w:val="28"/>
          <w:szCs w:val="28"/>
        </w:rPr>
        <w:t xml:space="preserve">ЗИД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Спас Стоянов Стамболийски следните общински недвижими имоти, находящи се в землището на с. Райово: 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61922.243.40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кад.№ 61922.243.66-АОС № 19485/2024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1,800 дк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райно предназначение: Земеделска, начин на трайно ползване: Пасище, находящ се в землището на с. Райово, общ. Самоков, при съседи: проектен имот № 61922.243.66, съгласно скица-проект № 15-18198-09.01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2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61922.168.10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кад.№ 61922.168.6-АОС № 16733/2019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1,000 дк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райно предназначение: Земеделска, начин на трайно ползване: Ливада, находящ се в землището на с. Райово, общ. Самоков, при съседи: проектен имот № 61922.168.6, съгласно скица-проект № 15-19991-10.01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713 / 07.02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Веселин Митев Кривошиев, на основание чл.21, ал.1, т.8 от ЗМСМА, чл.8, ал.1 от ЗОС, § 27, ал.2, т.1 от ПЗР на </w:t>
      </w:r>
      <w:r>
        <w:rPr>
          <w:rFonts w:cs="Times New Roman" w:ascii="Times New Roman" w:hAnsi="Times New Roman"/>
          <w:sz w:val="28"/>
          <w:szCs w:val="28"/>
        </w:rPr>
        <w:t xml:space="preserve">ЗИД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Веселин Митев Кривошиев следните общински недвижими имоти, находящи се в землището на с. Широки дол: 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83291.190.1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кад.№ 83291.190.80-АОС № 7971/2009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6,000 дк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райно предназначение: Земеделска, начин на трайно ползване: Ливада, находящ се в землището на с. Широки дол, общ. Самоков, при съседи: поземлени имоти с №№ 83291.190.47, 83291.190.46 и проектен имот № 83291.190.80, съгласно скица-проект № 15-841588-27.07.2022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2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83291.250.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кад.№ 83291.250.13-АОС № 10435/2011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5,500 дк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райно предназначение: Земеделска, начин на трайно ползване: Ливада, находящ се в землището на с. Широки дол, общ. Самоков, при съседи проектен имот № 83291.250.13, съгласно скица-проект № 15-852272-29.07.2022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733 / 19.02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, ал.1 от ППЗСПЗЗ на основание чл.21, ал.1, т.8 от ЗМСМА, чл.8, ал.1 от ЗОС, § 27, ал.2, т.1 от ПЗР на </w:t>
      </w:r>
      <w:r>
        <w:rPr>
          <w:rFonts w:cs="Times New Roman" w:ascii="Times New Roman" w:hAnsi="Times New Roman"/>
          <w:sz w:val="28"/>
          <w:szCs w:val="28"/>
        </w:rPr>
        <w:t xml:space="preserve">ЗИД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Коста Милушев Ръкльов следните общински недвижими имоти в землището на с. Широки дол: 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83291.29.9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с кад.№ 83291.29.91 - АОС № 11271/2012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0,9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 на територията: Земеделска, начин на трайно ползване: Нива, находящ се в землището на с. Широки дол, общ. Самоков, обл. София, при съседи: поземлени имоти с №№ 83291.29.87, 83291.29.90, 83291.29.45 и проектен имот № 83291.29.91, съгласно скица-проект № 15-1337657-21.12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2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83291.90.8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с кад.№ 83291.90.1 - АОС № 11393/2013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2,1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 на територията: Земеделска, начин на трайно ползване: Пасище, находящ се в землището на с. Широки дол, общ. Самоков, обл. София, при съседи: поземлен имот № 83291.291.25 и проектен имот № 83291.90.1, съгласно скица-проект № 15-22783-11.01.2024г. от Агенция по кадастър.   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3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83291.220.67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с кад.№ 83291.220.166 – АОС № 16740/2019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2,0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 на територията: Земеделска, начин на трайно ползване: Ливада, находящ се в землището на с. Широки дол, общ. Самоков, обл. София, при съседи: проектни имоти с №№ 83291.220.166, 83291.220.679 и поземлен имот № 83291.220.157, съгласно скица-проект № 15-70123-24.01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4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83291.220.67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с кад.№ 83291.220.166 – АОС № 16740/2019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3,0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 на територията: Земеделска, начин на трайно ползване: Ливада, находящ се в землището на с. Широки дол, общ. Самоков, обл. София, при съседи: проектни имоти с №№ 83291.220.166, 83291.220.678 и поземлен имот № 83291.220.157, съгласно скица-проект № 15-70128-24.01.2024г. от Агенция по кадастър.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5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83291.230.2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с кад.№ 83291.230.161 – АОС № 14643/2016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1,8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 на територията: Земеделска, начин на трайно ползване: Ливада, находящ се в землището на с. Широки дол, общ. Самоков, обл. София, при съседи: проектни имоти с №№ 83291.230.161 и 83291.230.208, съгласно скица-проект № 15-1322298-15.12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6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83291.230.20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с кад.№ 83291.230.161 – АОС № 14643/2016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5,4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 на територията: Земеделска, начин на трайно ползване: Ливада, находящ се в землището на с. Широки дол, общ. Самоков, обл. София, при съседи: проектни имоти с №№ 83291.230.207 и 83291.230.161, съгласно скица-проект № 15-1322308-15.12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7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83291.250.2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с кад.№ 83291.250.13 – АОС № 10435/2011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0,7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 на територията: Земеделска, начин на трайно ползване: Ливада, находящ се в землището на с. Широки дол, общ. Самоков, обл. София, при съседи: проектни имоти с №№ 83291.250.25 и 83291.250.13, съгласно скица-проект № 15-1337649-21.12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7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83291.280.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с кад.№ 83291.280.4 – АОС № 10445/2011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2,1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 на територията: Земеделска, начин на трайно ползване: Пасище, находящ се в землището на с. Широки дол, общ. Самоков, обл. София, при съседи: поземлени имоти с №№ 83291.46.35, 83291.46.32 и проектен имот № 83291.280.4, съгласно скица-проект № 15-1322276-15.12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4. По доклад с вх. № ОС_734 / 19.02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Георги Димитров Стаменов на проектен имот № 58548.40.228 /попадащ в имот кад.№ 58548.40.181/, находящ се  в землището на с. Продановци, на основание чл.21, ал.1, т.8 от ЗМСМА, чл.8, ал.1 от ЗОС, § 27, ал.2, т.1 от ПЗР на </w:t>
      </w:r>
      <w:r>
        <w:rPr>
          <w:rFonts w:cs="Times New Roman" w:ascii="Times New Roman" w:hAnsi="Times New Roman"/>
          <w:sz w:val="28"/>
          <w:szCs w:val="28"/>
        </w:rPr>
        <w:t xml:space="preserve">ЗИД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Георги Димитров Стаменов следният общински недвижим имот, находящ се в землището на с. Продановци: 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58548.40.22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кад.№ 58548.40.181 - АОС № 16679/2019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1,016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 на територията: Земеделска, начин на трайно ползване: Ливада, находящ се землището на с. Продановци, общ. Самоков, обл. София, при съседи: поземлени имоти с №№ 58548.40.108, 58548.40.177, 58548.40.111 и проектен имот № 58548.40.181, съгласно скица-проект № 15-1288787-06.12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5. По доклад с вх. № ОС_748 / 06.03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Веселин Гроздев Гургов на проектни имоти с №№ 16599.2.973 /попадащ в имот кад.№ 16599.2.196/, 16599.17.211 /попадащ в имот кад.№ 16599.17.14/, 16599.17.212 /попадащ в имот кад.№ 16599.17.14/, 16599.17.213 /попадащ в имот кад.№ 16599.17.14/ и 16599.17.214 /попадащ в имот кад.№ 16599.17.14/,  находящи се  в землището на с. Горни Окол,  на основание чл.21, ал.1, т.8 от ЗМСМА, чл.8, ал.1 от ЗОС, § 27, ал.2, т.1 от ПЗР на </w:t>
      </w:r>
      <w:r>
        <w:rPr>
          <w:rFonts w:cs="Times New Roman" w:ascii="Times New Roman" w:hAnsi="Times New Roman"/>
          <w:sz w:val="28"/>
          <w:szCs w:val="28"/>
        </w:rPr>
        <w:t xml:space="preserve">ЗИД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  ОбС-Самоков предоставя за възстановяване на наследниците на Веселин Гроздев Гургов следния общински недвижим имот, находящ се в землището на с. Горни Окол:     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16599.2.97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кад.№ 16599.2.196-АОС № 19166/2023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2,6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 на територията: Земеделска, начин на трайно ползване: Пасище, находящ се в землището на с. Горни Окол, общ. Самоков, обл. София, при съседи: поземлени имоти с №№ 16599.22.40, 16599.22.38 и проектен имот № 16599.2.196, съгласно скица-проект № 15-48411-18.01.2023г. от Агенция по кадастър.  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2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16599.17.2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ПИ № 16599.17.14 – АОС № 12476/2014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2,0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 на територията: земеделска, начин на трайно ползване: Нива, находящ се в землището на с. Горни Окол, при съседи: поземлени имоти с №№ 16599.17.8, 16599.17.210, 16599.17.9 и проектни имоти с №№ 16599.17.214, 16599.17.212, съгласно скица-проект № 15-48006-18.01.2023г. от Агенция по кадастър. 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3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16599.17.2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ПИ № 16599.17.14 – АОС № 12476/2014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1,8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 на територията: земеделска, начин на трайно ползване: Нива, находящ се в землището на с. Горни Окол, при съседи: проектни имоти с №№ 16599.17.14, 16599.17.211, 16599.17.213, 16599.17.214 и поземлен имот № 16599.17.9, съгласно скица-проект № 15-48100-18.01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4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16599.17.2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ПИ № 16599.17.14 – АОС № 12476/2014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1,7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 на територията: земеделска, начин на трайно ползване: Нива, находящ се в землището на с. Горни Окол, при съседи: проектни имоти с №№ 16599.17.14, 16599.17.214, 16599.17.212 и поземлен имот № 16599.17.9, съгласно скица-проект № 15-48170-18.01.2023г. от Агенция по кадастър.  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5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16599.17.2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ПИ № 16599.17.14 – АОС № 12476/2014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2,5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 на територията: земеделска, начин на трайно ползване: Нива, находящ се в землището на с. Горни Окол, при съседи: проектни имоти с №№ 16599.17.14, 16599.17.211, 16599.17.213, 16599.17.212 и поземлен имот № 16599.17.210, съгласно скица-проект № 15-48035-18.01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6. По доклад с вх. № ОС_810 / 01.04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Лазар Христов Якимов на проектен имот № 61604.9.631 /попадащ в имот кад.№ 61604.9.620/, находящ се в землището на с. Радуил, на основание чл.21, ал.1, т.8 от ЗМСМА, чл.8, ал.1 от ЗОС, § 27, ал.2, т.1 от ПЗР на ЗИД на 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Лазар Христов Якимов следния общински недвижим имот, находящ се в землището на с. Радуил:  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61604.9.63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кад.№ 61604.9.620-АОС № 19163/2023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3,000 дк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райно предназначение: Земеделска, начин на трайно ползване: Нива, находящ се в землището на с. Радуил, общ. Самоков, при съседи: поземлени имоти с №№ 61604.9.621, 61604.9.1001, 61604.9.308, 61604.9.236 и проектен имот № 61604.9.620, съгласно скица-проект № 15-1345502-28.12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7. По доклад с вх. № ОС_815 / 04.04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Иван Костов Пейчинов на проектен имот № 61922.139.45 /попадащ в имот с кад.№ 61922.139.2/, находящ се в землището на с. Райово, на основание чл.21, ал.1, т.8 от ЗМСМА, чл.8, ал.1 от ЗОС, § 27, ал.2, т.1 от ПЗР на ЗИД на 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Иван Костов Пейчинов следния общински недвижим имот, находящ се в землището на с. Райово: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61922.139.4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с кад.№ 61922.139.2-АОС № 19522/2024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1,530 дк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райно предназначение: Земеделска, начин на трайно ползване: Ливада, находящ се в землището на с. Райово, общ. Самоков, при съседи: поземлени имоти с №№ 61922.700.1, 61922.139.40  и проектен имот № 61922.139.2, съгласно скица-проект № 15-93082-31.01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8. По доклад с вх. № ОС_814 / 04.04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Стоимен Милев Струмин на проектни имоти с №№ 61922.139.46 /попадащ в имот с кад.№ 61922.139.2/ и 61922.139.47 /попадащ в имот с кад.№ 61922.139.2/, находящи се в землището на с. Райово, на основание чл.21, ал.1, т.8 от ЗМСМА, чл.8, ал.1 от ЗОС, § 27, ал.2, т.1 от ПЗР на ЗИД на ЗСПЗЗ и чл.45ж, ал.2 от ППЗСПЗЗ,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Стоимен Милев Струмин следните общински недвижими имоти, находящи се в землището на с. Райово: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61922.139.4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кад.№ 61922.139.2 - АОС № 19522/2024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1,236 дк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райно предназначение: Земеделска, начин на трайно ползване: Ливада, находящ се в землището на с. Райово, общ. Самоков, при съседи: поземлени имоти с №№ 61922.139.3, 61922.700.1 и проектни имоти с №№ 61922.139.47, 61922.139.2, съгласно скица-проект № 15-93083-31.01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2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61922.139.4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кад.№ 61922.139.2 - АОС № 19522/2024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3,122 дк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райно предназначение: Земеделска, начин на трайно ползване: Ливада, находящ се в землището на с. Райово, общ. Самоков, при съседи: поземлени имоти с №№ 61922.139.44, 61922.700.1 и проектни имоти с №№ 61922.139.46, 61922.139.2, съгласно скица-проект № 15-93093-31.01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9. По доклад с вх. № ОС_820 / 08.04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Петър Стоименов Стойчев на проектен имот № 61922.127.42 /попадащ в имот кад.№ 61922.127.38/, находящ се в землището на с. Райово, на основание чл.21, ал.1, т.8 от ЗМСМА, чл.8, ал.1 от ЗОС, § 27, ал.2, т.1 от ПЗР на ЗИД на 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Петър Стоименов Стойчев, следния общински недвижим имот, находящ се в землището на с. Райово: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61922.127.4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кад.№ 61922.127.38-АОС № 19528/2024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2,500 дк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райно предназначение: Земеделска, начин на трайно ползване: Пасище, находящ се в землището на с. Райово, общ. Самоков, при съседи: поземлени имоти с №№ 61922.127.32, 61922.127.37, 61922.241.62 и проектен имот № 61922.127.38, съгласно скица-проект № 15-166929-19.02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0. По доклад с вх. № ОС_823 / 08.04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Ангел Сотиров Дамянов на проектни имоти с №№ 03441.1.1559, 03441.1.1560, 03441.1.1561 /образувани от ПИ № 03441.1.833/, находящи се  в землището на с. Бели Искър, на основание чл.21, ал.1, т.8 от ЗМСМА, чл.8, ал.1 от ЗОС, § 27, ал.2, т.1 от ПЗР на ЗИД на 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Ангел Сотиров Дамянов следните общински недвижими имоти, находящи се в землището на с. Бели Искър: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03441.1.155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защ в имот кад.№ 03441.1.833-АОС № 19429/2023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0,8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: Земеделска, начин на трайно ползване: Ливада, находящ се в землището на с. Бели Искър, при съседи: поземлени имоти с №№ 03441.1.835, 03441.2.572, 03441.2.573, 03441.1.799, 03441.1.834 и проектни имоти с №№ 03441.1.833, 03441.1.1560, съгласно скица-проект № 15-1167630-02.11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2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03441.1.156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защ в имот кад.№ 03441.1.833-АОС № 19429/2023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0,7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: Земеделска, начин на трайно ползване: Ливада, находящ се в землището на с. Бели Искър, при съседи: поземлени имоти с №№ 03441.2.574, 03441.2.575, 03441.2.573, 03441.1.839, 03441.1.834 и проектни имоти с №№ 03441.1.833, 03441.1.1559, 03441.1.1561, съгласно скица-проект № 15-1167631-02.11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3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03441.1.156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защ в имот кад.№ 03441.1.833-АОС № 19429/2023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1,5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: Земеделска, начин на трайно ползване: Ливада, находящ се в землището на с. Бели Искър, при съседи: поземлени имоти с №№ 03441.1.841, 03441.2.656, 03441.1.831, 03441.2.574, 03441.2.575, 03441.1.832, 03441.1.840 и проектни имоти с №№ 03441.1.833, 03441.1.1560, 03441.1.1562, съгласно скица-проект № 15-1167632-02.11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1. По доклад с вх. № ОС_852 / 15.04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Коста Милушев Ръкльов на проектен имот № 83291.34.918 /попадащ в имот кад.№ 83291.34.103/, находящ се  в землището на с. Широки дол, на основание чл.21, ал.1, т.8 от ЗМСМА, чл.8, ал.1 от ЗОС, § 27, ал.2, т.1 от ПЗР на ЗИД на 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Коста Милушев Ръкльов следния общински недвижим имот, находящ се в землището на  с. Широки дол: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83291.34.9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кад.№ 83291.34.103 - АОС № 10264/2010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1,6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 на територията: Земеделска, начин на трайно ползване: Нива, находящ се землището на с. Широки дол, общ. Самоков, обл. София, при съседи: поземлен имот № 83291.34.201 и проектен имот № 83291.34.103, съгласно скица-проект № 15-244694-12.03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2. По докладна записка с вх. № ОС_700 / 05.02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Димитър Велинов Ковачки на основание чл.21, ал.1, т.8 от ЗМСМА, чл.8, ал.1 от ЗОС, § 27, ал.2, т.1 от ПЗР на ЗИД на 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  ОбС-Самоков предоставя за възстановяване на наследниците на Димитър Велинов Ковачки следният общински недвижим имот, находящ се в землището на с. Доспей: 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23039.6.50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кад.№ 23039.6.133 - АОС № 19238/2023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1,2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 на територията земеделска, начин на трайно ползване: Ливада, находящ се в землището на  с. Доспей, общ. Самоков, обл. София, при съседи: поземлени имоти с №№ 23039.7.55, 23039.6.468, 23039.11.316, 23039.6.37 и проектни имоти с №№  23039.6.133, 23039.6.506, съгласно скица-проект № 15-250503-07.03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3. По докладна записка с вх. № ОС_702 / 06.02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 предоставяне за възстановяване на наследниците на Спас Стоянов Стамболийски, на основание чл.21, ал.1, т.8 от ЗМСМА, чл.8, ал.1 от ЗОС, § 27, ал.2, т.1 от ПЗР на ЗИД но 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Спас Стоянов Стамболийски следният общински недвижим имот, находящ се в землището на с. Продановци: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58548.70.81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кад.№ 58548.70.90-АОС № 17152/2020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4,500 дк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райно предназначение: Земеделска, начин на трайно ползване: Ливада, находящ се в землището на с. Продановци, общ. Самоков, при съседи: проектен имот № 58548.70.90 и поземлен имот № 58548.70.87, съгласно скица-проект № 15-22310-11.01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4. По доклад с вх. № ОС_695 / 24.01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Стоян Андонов Петров на основание чл.21, ал.1, т.8 от ЗМСМА, чл.8, ал.1 от ЗОС, § 27, ал.2, т.1 от ПЗР на ЗИД на 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Стоян Андонов Петров следните общински недвижими имоти, находящи се в землището на с. Драгушиново: 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23491.8.4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защ в имот кад.№ 23491.8.202-АОС № 13756/2015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0,9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: Земеделска, начин на трайно ползване: Ливада, находящ се в землището на с. Драгушиново, при съседи: проектни имоти с №№ 23491.8.202, 23491.8.421, и поземлен имот № 23491.8.7, съгласно скица-проект № 15-1290937-06.12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2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23491.8.4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защ в имот кад.№ 23491.8.202-АОС № 13756/2015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0,3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: Земеделска, начин на трайно ползване: Ливада, находящ се в землището на с. Драгушиново, при съседи: проектни имоти с №№ 23491.8.420, 23491.8.422, 23491.8.202, и поземлен имот № 23491.8.7, съгласно скица-проект № 15-1290926-06.12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3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23491.8.4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защ в имот кад.№ 23491.8.202-АОС № 13756/2015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0,5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: Земеделска, начин на трайно ползване: Ливада, находящ се в землището на с. Драгушиново, при съседи: проектни имоти с №№ 23491.8.202, 23491.8.421 и поземлен имот № 23491.8.7, съгласно скица-проект № 15-1290899-06.12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5. По доклад с вх. № ОС_725 / 12.02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Андон Михалков Стойков на поземлен имот № 03441.3.622 и проектен имот № 03441.3.734 /попадащ в имот кад.№ 03441.3.34/, находящи се в землището на с. Бели Искър, на основание чл.21, ал.1, т.8 от ЗМСМА, чл.8, ал.1 от ЗОС, § 27, ал.2, т.1 от ПЗР на ЗИД на 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Андон Михалков Стойков следните общински недвижими имоти, находящи се в землището на с. Бели Искър: 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  Поземл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03441.3.6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АОС № 19464/2024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0,649 дк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райно предназначение: Земеделска, начин на трайно ползване: Ливада, находящ се в местността “Фурните”, землището на с. Бели Искър, общ. Самоков, при съседи: поземлени имоти с                        №№ 03441.3.666, 03441.3.694, 03441.3.411, 03441.3.412, 03441.3.410, 03441.3.405 и 03441.3.621, съгласно скица № 15-1165379-02.11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2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03441.3.73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кад.№ 03441.3.34-АОС № 19418/2023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0,154 дк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райно предназначение: Земеделска, начин на трайно ползване: Зеленчукова градина, находящ се в землището на с. Бели Искър, общ. Самоков, при съседи: поземлени имоти с №№ 03441.3.43, 03441.3.41, 03441.2.696, 03441.3.40 и проектен имот № 03441.3.733, съгласно скица-проект № 15-14826-08.01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6. По доклад с вх. № ОС_809 / 29.03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Андон Михалков Стойков на проектен имот № 03441.4.721 /попадащ в имот кад.№ 03441.4.686/, находящ се в землището на с. Бели Искър, на основание чл.21, ал.1, т.8 от ЗМСМА, чл.8, ал.1 от ЗОС, § 27, ал.2, т.1 от ПЗР на ЗИД на 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Андон Михалков Стойков следния общински недвижим имот, находящ се в землището на с. Бели Искър:  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03441.4.7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кад.№ 03441.4.686-АОС № 19205/2023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1,000 дк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райно предназначение: Земеделска, начин на трайно ползване: Нива, находящ се в землището на с. Бели Искър, общ. Самоков, при съседи: поземлени имоти с №№ 03441.4.94, 03441.4.97, 03441.4.98, 03441.4.558, 03441.1.1439 и проектен имот № 03441.4.686, съгласно скица-проект № 15-163682-19.02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spacing w:lineRule="auto" w:line="240" w:before="0" w:after="0"/>
        <w:ind w:right="18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7. По доклад с вх. № ОС_873 / 19.03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, относно предоставяне за възстановяване на наследниците на Лазар Иванов Н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проектен имот № 61922.139.50 /образуван от ПИ с №№ 61922.139.22, 61922.139.21 и 61922.139.41/, находящ се в землището 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. Райово, на ос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ование чл.21, ал.1, т.8 от ЗМСМА, чл.8, ал.1 от ЗОС, § 27, ал.2, т.1 от ПЗР на ЗИД на 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Лазар Иванов Ников следния общински недвижим имот, находящ се в землището на с. Райово: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61922.139.5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образуван от ПИ № 61922.139.21-АОС № 16112/2018г., 61922.139.22-АОС № 16113/2018г. и 61922.139.41-АОС № 19444/2023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5,597 дк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райно предназначение: Земеделска, начин на трайно ползване: Ливада, находящ се в землището на с. Райово, общ. Самоков, при съседи: поземлени имоти с №№ 61922.700.1, 61922.139.39, 61922.137.547, 61922.138.15, 61922.139.18, 61922.139.20, 61922.139.42 и проектни имоти с №№ 61922.139.21, 61922.139.22, 61922.139.49, съгласно скица-проект № 15-1232430-20.11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8. По доклад с вх. № ОС_874 / 19.03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Никола Стефанов Ненков, </w:t>
      </w:r>
      <w:r>
        <w:rPr>
          <w:rFonts w:cs="Times New Roman" w:ascii="Times New Roman" w:hAnsi="Times New Roman"/>
          <w:sz w:val="28"/>
          <w:szCs w:val="28"/>
        </w:rPr>
        <w:t xml:space="preserve">на проектни имоти с №№ 46276.1.137 /попадащ в имот с кад.№ 46276.1.57/ и 46276.1.138 /попадащ в имот с кад.№ 46276.1.55/, находящи се  в землището на с. Мала църкв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на основание чл.21, ал.1, т.8 от ЗМСМА, чл.8, ал.1 от ЗОС, § 27, ал.2, т.1 от ПЗР на ЗИД на 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Никола Стефанов Ненков следните общински недвижими имоти в землището на с. Мала църква: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46276.1.13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с кад.№ 46276.1.57 - АОС № 19423/2023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0,3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 на територията: Земеделска, начин на трайно ползване: Нива, находящ се в землището на с. Мала църква, общ. Самоков, обл. София, при съседи: поземлени имоти с №№ 46276.1.131, 46276.1.56, 46276.1.66 и проектен имот 46276.1.57, съгласно Скица-проект № 15-1086505-12.10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2  Проектен им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№ 46276.1.13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/попадащ в имот с кад.№ 46276.1.55 - АОС № 19414/2023г./, с площ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0,300 д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трайно предназначение на територията: Земеделска, начин на трайно ползване: Пасище, находящ се в землището на с. Мала църква, общ. Самоков, обл. София, при съседи: поземлени имоти с №№ 46276.1.64, 46276.1.132 и проектен имот 46276.1.55, съгласно скица-проект № 15-883644-16.08.2023г. от Агенция по кадастъ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.          ПРОТОКОЛИСТ: 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Основен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1">
    <w:name w:val="Основен текст (5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91">
    <w:name w:val="Основен текст (9) + Удебелен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">
    <w:name w:val="Основен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ен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4">
    <w:name w:val="Основен текст Знак"/>
    <w:qFormat/>
    <w:rPr>
      <w:sz w:val="22"/>
      <w:szCs w:val="22"/>
    </w:rPr>
  </w:style>
  <w:style w:type="character" w:styleId="10">
    <w:name w:val="Основен текст (10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6">
    <w:name w:val="Основен текст (6)_"/>
    <w:qFormat/>
    <w:rPr>
      <w:rFonts w:ascii="Times New Roman" w:hAnsi="Times New Roman" w:cs="Times New Roman"/>
      <w:b/>
      <w:bCs/>
      <w:i/>
      <w:iCs/>
      <w:spacing w:val="10"/>
      <w:sz w:val="18"/>
      <w:szCs w:val="18"/>
      <w:shd w:fill="FFFFFF" w:val="clear"/>
    </w:rPr>
  </w:style>
  <w:style w:type="character" w:styleId="13">
    <w:name w:val="Основен текст (1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16">
    <w:name w:val="Основен текст (16)_"/>
    <w:qFormat/>
    <w:rPr>
      <w:rFonts w:ascii="Arial" w:hAnsi="Arial" w:cs="Arial"/>
      <w:i/>
      <w:iCs/>
      <w:spacing w:val="-10"/>
      <w:sz w:val="8"/>
      <w:szCs w:val="8"/>
      <w:shd w:fill="FFFFFF" w:val="clear"/>
    </w:rPr>
  </w:style>
  <w:style w:type="character" w:styleId="15">
    <w:name w:val="Основен текст (15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240" w:after="0"/>
      <w:ind w:hanging="380"/>
      <w:jc w:val="both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&quot;msonormal&quot;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сновен текст1"/>
    <w:basedOn w:val="Normal"/>
    <w:qFormat/>
    <w:pPr>
      <w:shd w:fill="FFFFFF" w:val="clear"/>
      <w:spacing w:lineRule="exact" w:line="317" w:before="0" w:after="0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0" w:after="0"/>
      <w:ind w:firstLine="2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5" w:before="0" w:after="0"/>
      <w:ind w:firstLine="2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Основен текст (5)"/>
    <w:basedOn w:val="Normal"/>
    <w:qFormat/>
    <w:pPr>
      <w:shd w:fill="FFFFFF" w:val="clear"/>
      <w:spacing w:lineRule="exact" w:line="274" w:before="240" w:after="60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92">
    <w:name w:val="Основен текст (9)"/>
    <w:basedOn w:val="Normal"/>
    <w:qFormat/>
    <w:pPr>
      <w:shd w:fill="FFFFFF" w:val="clear"/>
      <w:spacing w:lineRule="exact" w:line="317" w:before="30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71">
    <w:name w:val="Основен текст (7)1"/>
    <w:basedOn w:val="Normal"/>
    <w:qFormat/>
    <w:pPr>
      <w:shd w:fill="FFFFFF" w:val="clear"/>
      <w:spacing w:lineRule="atLeast" w:line="240" w:before="60" w:after="0"/>
      <w:ind w:hanging="360"/>
      <w:jc w:val="both"/>
    </w:pPr>
    <w:rPr>
      <w:rFonts w:ascii="Times New Roman" w:hAnsi="Times New Roman" w:cs="Times New Roman"/>
      <w:b/>
      <w:bCs/>
      <w:sz w:val="23"/>
      <w:szCs w:val="23"/>
    </w:rPr>
  </w:style>
  <w:style w:type="paragraph" w:styleId="101">
    <w:name w:val="Основен текст (10)"/>
    <w:basedOn w:val="Normal"/>
    <w:qFormat/>
    <w:pPr>
      <w:shd w:fill="FFFFFF" w:val="clear"/>
      <w:spacing w:lineRule="exact" w:line="259" w:before="0" w:after="0"/>
    </w:pPr>
    <w:rPr>
      <w:rFonts w:ascii="Times New Roman" w:hAnsi="Times New Roman" w:cs="Times New Roman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paragraph" w:styleId="131">
    <w:name w:val="Основен текст (13)"/>
    <w:basedOn w:val="Normal"/>
    <w:qFormat/>
    <w:pPr>
      <w:shd w:fill="FFFFFF" w:val="clear"/>
      <w:spacing w:lineRule="exact" w:line="254" w:before="0" w:after="0"/>
      <w:jc w:val="right"/>
    </w:pPr>
    <w:rPr>
      <w:rFonts w:ascii="Times New Roman" w:hAnsi="Times New Roman" w:cs="Times New Roman"/>
      <w:b/>
      <w:bCs/>
    </w:rPr>
  </w:style>
  <w:style w:type="paragraph" w:styleId="161">
    <w:name w:val="Основен текст (16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i/>
      <w:iCs/>
      <w:spacing w:val="-10"/>
      <w:sz w:val="8"/>
      <w:szCs w:val="8"/>
    </w:rPr>
  </w:style>
  <w:style w:type="paragraph" w:styleId="151">
    <w:name w:val="Основен текст (15)"/>
    <w:basedOn w:val="Normal"/>
    <w:qFormat/>
    <w:pPr>
      <w:shd w:fill="FFFFFF" w:val="clear"/>
      <w:spacing w:lineRule="exact" w:line="206" w:before="0" w:after="0"/>
      <w:jc w:val="right"/>
    </w:pPr>
    <w:rPr>
      <w:rFonts w:ascii="Times New Roman" w:hAnsi="Times New Roman" w:cs="Times New Roman"/>
      <w:b/>
      <w:bCs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30:00Z</dcterms:created>
  <dc:creator>ndomishlqrova</dc:creator>
  <dc:description/>
  <cp:keywords/>
  <dc:language>en-US</dc:language>
  <cp:lastModifiedBy>Нели Домишлярова</cp:lastModifiedBy>
  <cp:lastPrinted>2024-02-12T11:14:00Z</cp:lastPrinted>
  <dcterms:modified xsi:type="dcterms:W3CDTF">2024-04-19T07:47:00Z</dcterms:modified>
  <cp:revision>254</cp:revision>
  <dc:subject/>
  <dc:title/>
</cp:coreProperties>
</file>